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auto"/>
          <w:lang w:val="en-US"/>
        </w:rPr>
        <w:t xml:space="preserve">3. </w:t>
      </w:r>
      <w:r>
        <w:rPr>
          <w:color w:val="auto"/>
        </w:rPr>
        <w:t>Расчет экономической эффективности предложенных мероприятий.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Оценить экономический эффект от предложенных мероприятий по бухгалтерским документам невозможно потому, что по отдельно взятым операциям в банке прибыль не вычисляется. В связи с этим введем понятие Пр* –эффективная прибыль. Она будет давать оценку целесообразности использования предполагаемых мероприятий. 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Эффективная прибыль от внедрения кодированных счетов: 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апрел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1 *= 1 000 + 11 398 – 5 000 = 7 398 гривень.</w:t>
      </w:r>
    </w:p>
    <w:p>
      <w:pPr>
        <w:pStyle w:val="Normal"/>
        <w:spacing w:lineRule="auto" w:line="360"/>
        <w:ind w:right="-28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Таким образом уже в апреле месяце отдел по работе с КВС не только окупит все затраты, но и заработает прибыль в размере 7 398 гривень т.е. введение данного мероприятия целесообразно и расходы на его внедрение окупятся за 1 месяц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Определение эффективной прибыли от перевода двух банковских обменных пунктов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Эффективная прибыль от внедрения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январ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 3406,40 – 2170-2710 2917= -1680,60 гривен    ЯЯЯЯЯ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феврал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3406,40-2170-1680,6= -444,20 гривен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март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3406,40 –2170-444,20= 792,20 гривен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Таким образом, если рассматривать прибыль по банковскому пункту обмена валюты отдельно от других операций, то видно, что в январе и феврале результатом финансовой деятельности был убыток, а в марте месяце пункт сможет не только окупить все расходы за 2 предыдущих месяца, но и заработать прибыль в размере 792,20 гривен. Т.е. видно, что введение данного мероприятия – экономически целесообразно и начнет получать доход уже в 3 месяце после внедрения. 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 </w:t>
      </w:r>
      <w:r>
        <w:rPr>
          <w:b w:val="false"/>
          <w:color w:val="auto"/>
          <w:sz w:val="28"/>
        </w:rPr>
        <w:t>Определим возможный резерв увеличения прибыли в текущем году от предлагаемых мероприятий и на основе полученных данных заполним таблицу 2.1.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езервы увеличения прибыли от предлагаемых мероприятий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Таблица 2.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82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Резерв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Удельный вес к общей сумме прибыли 1999года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Снижение доли задолженности по просроченным ссудам в валю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Расширение сферы комиссион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22,4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Недопущение неоправданных расходов по непроцентным расход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1,0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37,41</w:t>
            </w:r>
          </w:p>
        </w:tc>
      </w:tr>
    </w:tbl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олученные данные наглядно изображены на рисунке 2.3.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object w:dxaOrig="768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5.3pt;width:411pt;height:3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7187774" r:id="rId2"/>
        </w:objec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tab/>
      </w:r>
    </w:p>
    <w:p>
      <w:pPr>
        <w:pStyle w:val="Normal"/>
        <w:spacing w:lineRule="auto" w:line="360"/>
        <w:ind w:right="62" w:hanging="0"/>
        <w:jc w:val="both"/>
        <w:rPr/>
      </w:pPr>
      <w:r>
        <w:rPr>
          <w:b w:val="false"/>
          <w:color w:val="auto"/>
          <w:sz w:val="28"/>
          <w:lang w:val="en-US"/>
        </w:rPr>
        <w:tab/>
        <w:t xml:space="preserve"> Рис.2.3.Резервы увеличения прибыли</w:t>
        <w:tab/>
      </w:r>
      <w:r>
        <w:rPr>
          <w:b w:val="false"/>
          <w:color w:val="auto"/>
          <w:sz w:val="28"/>
        </w:rPr>
        <w:t xml:space="preserve"> 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Эффективность деятельности банка характеризуется показателями рентабельности, которая определяется как отношение балансовой прибыли к расходам банка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Уровень общий рентабельности с учетом выявленных резервов увеличения прибыли на 36,41% и снижения расходов банка на 1% составит: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/>
      </w:pPr>
      <w:r>
        <w:rPr>
          <w:b w:val="false"/>
          <w:color w:val="auto"/>
          <w:sz w:val="28"/>
        </w:rPr>
        <w:t xml:space="preserve">Р общ.= </w:t>
      </w:r>
      <w:r>
        <w:rPr>
          <w:b w:val="false"/>
          <w:color w:val="auto"/>
          <w:sz w:val="28"/>
          <w:u w:val="single"/>
        </w:rPr>
        <w:t xml:space="preserve">прибыль 99г. + 36,41% </w:t>
      </w:r>
      <w:r>
        <w:rPr>
          <w:b w:val="false"/>
          <w:color w:val="auto"/>
          <w:sz w:val="28"/>
        </w:rPr>
        <w:t>х 100% = 62,25%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расходы 99г. - 1%</w:t>
        <w:tab/>
        <w:t xml:space="preserve"> 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езерв повышения уровня общей рентабельности составит 7,15% (62,25%-55,1%)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t>Внесем полученные данные в таблицу 2.2 и проведем анализ предполагаемых доходов, расходов, прибыли за 2000год от внедрения новых видов услуг и совершенствования проводимых валютных операций.</w:t>
      </w:r>
    </w:p>
    <w:p>
      <w:pPr>
        <w:pStyle w:val="21"/>
        <w:spacing w:lineRule="auto" w:line="360"/>
        <w:rPr>
          <w:b/>
          <w:b/>
          <w:color w:val="auto"/>
          <w:sz w:val="28"/>
          <w:lang w:val="en-US"/>
        </w:rPr>
      </w:pPr>
      <w:r>
        <w:rPr>
          <w:b/>
          <w:color w:val="auto"/>
          <w:sz w:val="28"/>
          <w:lang w:val="en-US"/>
        </w:rPr>
      </w:r>
    </w:p>
    <w:p>
      <w:pPr>
        <w:pStyle w:val="21"/>
        <w:spacing w:lineRule="auto" w:line="360"/>
        <w:rPr/>
      </w:pPr>
      <w:r>
        <w:rPr/>
        <w:t xml:space="preserve">СРАВНЕНИЕ ОСНОВНЫХ ПОКАЗАТЕЛЕЙ ДЕЯТЕЛЬНОСТИ УПРАВЛЕНИЯ ВЭД ПОСЛЕ ВНЕДРЕНИЯ ПРЕДЛАГАЕМЫХ МЕРОПРИЯТИЙ 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Таблица 2.2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7"/>
        <w:gridCol w:w="1418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ПОКАЗАТЕЛЬ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ЕДИН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199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% 2000 К 1999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+ РОСТ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-СНИЖЕНИЕ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ДОХОД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22031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30052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36,41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РАСХОД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 xml:space="preserve">108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95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 xml:space="preserve">107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63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- 1,00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ПРИБЫЛЬ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11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15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37,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УРОВЕНЬ РЕНТАБЕЛЬНОСТИ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auto"/>
                <w:sz w:val="28"/>
              </w:rPr>
              <w:tab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6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7,15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Предлагаемые мероприятия могут дать следующие результаты: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увеличение доходов на 36,41%, что соответственно составит прирост на 8 млн. грн., таким образом сумма доходов составит 30052 тыс. грн.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уменьшение расходов на 1%, что соответственно приведет к уменьшению расходов на 142 тыс. грн., планируемая сумма расходов составит 10700 тыс.грн.</w:t>
      </w:r>
    </w:p>
    <w:p>
      <w:pPr>
        <w:pStyle w:val="2"/>
        <w:tabs>
          <w:tab w:val="clear" w:pos="9072"/>
        </w:tabs>
        <w:spacing w:lineRule="auto" w:line="360" w:before="0" w:after="0"/>
        <w:ind w:firstLine="284"/>
        <w:rPr/>
      </w:pPr>
      <w:r>
        <w:rPr/>
        <w:t xml:space="preserve">-прирост прибыли на 37,41 пункта, что соответственно составит увеличение на 4 млн. грн., тогда планируемая прибыль –15374,8 тыс. грн. 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повышение уровня рентабельности на 7,15 пунктов, что приедет к планируемому уровню рентабельности, который составит 62,25 %.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95pt;margin-top:44.1pt;width:417pt;height:28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80807664" r:id="rId4"/>
        </w:object>
      </w:r>
      <w:r>
        <w:rPr>
          <w:b w:val="false"/>
          <w:color w:val="auto"/>
          <w:sz w:val="28"/>
        </w:rPr>
        <w:tab/>
        <w:t>Данные изменения основных показателей от внедрения новых путей повышения доходности в 2000 году приведены на рисунке 2.4.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ис.2.4.Изменение основных показателей от внедрения новых путей повышения доходности в 2000 году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TextBodyIndent"/>
        <w:rPr/>
      </w:pPr>
      <w:r>
        <w:rPr/>
        <w:t>Анализ эффективности мероприятий с помощью экономико-математических методов.</w:t>
      </w:r>
    </w:p>
    <w:p>
      <w:pPr>
        <w:pStyle w:val="Normal"/>
        <w:spacing w:lineRule="auto" w:line="360"/>
        <w:ind w:right="62" w:hanging="0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3"/>
        <w:rPr/>
      </w:pPr>
      <w:r>
        <w:rPr/>
        <w:t>Для анализа воспользуемся моделью оценки эффективности бизнес-планов. Для этого составим таблицу мероприятий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Мероприят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Число показате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Время реализации, м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Изменение структуры опер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П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Банком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Мк=3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с=9/3=3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К=Мк/Пс=3/3=1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оказатели: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Неторгов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Конверсионн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Расчетн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прочие доходные операции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FF00"/>
      <w:sz w:val="4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072" w:leader="none"/>
      </w:tabs>
      <w:spacing w:before="120" w:after="0"/>
      <w:jc w:val="both"/>
    </w:pPr>
    <w:rPr>
      <w:b w:val="false"/>
      <w:color w:val="auto"/>
      <w:sz w:val="28"/>
    </w:rPr>
  </w:style>
  <w:style w:type="paragraph" w:styleId="21">
    <w:name w:val="Основной текст с отступом 2"/>
    <w:basedOn w:val="Normal"/>
    <w:qFormat/>
    <w:pPr>
      <w:ind w:right="62" w:firstLine="851"/>
      <w:jc w:val="both"/>
    </w:pPr>
    <w:rPr>
      <w:b w:val="false"/>
      <w:color w:val="auto"/>
      <w:sz w:val="28"/>
    </w:rPr>
  </w:style>
  <w:style w:type="paragraph" w:styleId="TextBodyIndent">
    <w:name w:val="Body Text Indent"/>
    <w:basedOn w:val="Normal"/>
    <w:pPr>
      <w:spacing w:lineRule="auto" w:line="360"/>
      <w:ind w:right="62" w:firstLine="851"/>
      <w:jc w:val="both"/>
    </w:pPr>
    <w:rPr>
      <w:color w:val="auto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62" w:firstLine="720"/>
      <w:jc w:val="both"/>
    </w:pPr>
    <w:rPr>
      <w:b w:val="false"/>
      <w:color w:val="auto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9:48:00Z</dcterms:created>
  <dc:creator>Admin</dc:creator>
  <dc:description/>
  <dc:language>en-US</dc:language>
  <cp:lastModifiedBy>Admin</cp:lastModifiedBy>
  <dcterms:modified xsi:type="dcterms:W3CDTF">2001-05-31T12:14:00Z</dcterms:modified>
  <cp:revision>2</cp:revision>
  <dc:subject/>
  <dc:title/>
</cp:coreProperties>
</file>